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28180709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81807098"/>
      <w:bookmarkStart w:id="1" w:name="__Fieldmark__0_328180709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