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81464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81464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81464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81464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81464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81464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814648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81464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81464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814648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81464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81464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81464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81464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81464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81464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81464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81464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81464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81464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81464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81464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81464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81464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81464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81464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81464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81464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81464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81464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81464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81464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81464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81464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81464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81464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81464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81464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81464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