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57097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5709748"/>
      <w:bookmarkStart w:id="1" w:name="__Fieldmark__0_24357097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