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34610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34610268"/>
      <w:bookmarkStart w:id="1" w:name="__Fieldmark__15_1334610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34610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34610268"/>
      <w:bookmarkStart w:id="3" w:name="__Fieldmark__16_1334610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34610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34610268"/>
      <w:bookmarkStart w:id="5" w:name="__Fieldmark__17_1334610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34610268"/>
      <w:bookmarkStart w:id="7" w:name="__Fieldmark__19_1334610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