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s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directory_graph "DIRECTORY_GRAPH" is set to `YES`,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graphs that show the directory dependencies for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 will show directories a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re shown nested into the box of its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th of the graph is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ependencies between the directories are shown as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directory dependency graph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bold border indicates the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ependency graph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red solid&lt;/b&gt; border indicates a director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are not shown in the graph ("trunca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gure the depth of subdirectories that are shown i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&lt;b&gt;red dashed&lt;/b&gt; border indicate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ose parent directories are not shown in the grap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dashed border other than red indicates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t least one subdirector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light gray&lt;/b&gt; border indicates a directory with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two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Its parent directory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At least one sub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&lt;b&gt;no background color&lt;/b&gt; indicates a directory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of the origin's parent directories which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 is the directory for which the directory dependency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n \b arrow between two boxes indicates an include depend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dependency exists if a file in a director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directory that is involved in an include dependency is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, the arrow is attached to the first parent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ent directory is shown as trunc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annotate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html/examples/diagrams/latex/refman_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diagrams_example}{Diagram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\ref cfg_extract_all "EXTRACT_ALL" \c = \c YES is used to generate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