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wo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put comments in your code such that doxygen incorporat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urther detailed in the \ref specialblock "next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ys to structure the contents of a comment block such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good, as explained in section \ref doc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comment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mment block is a C or C++ style comment block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structure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The \ref cppblock "nex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various style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ython, VHDL, and Fortran code there are different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which can be found in sections \ref pythonblocks, \ref vhdl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ortran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ppblock Comment blocks for C-like languages (C/C++/C#/Objective-C/PHP/Ja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ity in the code there are two (or in some cases three) types of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 for that entity; a *brief* description and *detai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escription, the so called *in body* description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one-liner, whereas the detailed description provides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r you can use the Qt style and add an exclamation mark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third alternative is to use a block of &lt;i&gt;at least two&lt;/i&gt; C++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where each line starts with an additional slash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2 slashes to end the normal comment block and start a special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careful when using a reformatter like clang-format as it may see this typ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 separate comments and introduce spacing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JAVADOC_BANNER = Y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avadoc-bann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javadoc-banner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javadoc_banner_example}{Javadoc Banne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ne could use the \ref cmdbrief "\\brief" comman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mment blocks. This command ends at the end of a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ref cfg_javadoc_autobrief "JAVADOC_AUTOBRIEF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third option is to use a special C++ style comment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blank line in the last example, which is required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members (including global functions)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definition. This way the documentation can be plac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ead of the header file. This keeps the header file compact,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emberdoc Putting documentation aft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desired to place the documentation block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block. Note that this also works for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!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/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the \ref cmdparam "\@param" command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&lt;code&gt;[in]&lt;/code&gt;, &lt;code&gt;[out]&lt;/code&gt;, &lt;code&gt;[in,out]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the direction. For inline documentation this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blocks have the same structure and mean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in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\&lt; indicates that the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afterdoc/html/class_afterdoc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afterdoc_example}{After Block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s, namespaces, macros, and enums themselves. Furthermore,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mentioned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Be careful using this construct as part of a macro definition, because when \ref cfg_macro_expansion "MACRO_EXPANSION" is set to `Y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places where the macro is applied, also the comment will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s comment is then used as documentation for the last item encountered and not for the macro definition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oc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qtstyle/html/class_q_tstyle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qtstyle_example}{QT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 descriptions are included in the member overvie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namespace or file and are printed using a small ital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escription can be hidde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brief_member_desc "BRIEF_MEMBER_DESC" to \c 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). By default the brief descriptions becom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of the detail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this can be changed by setting the \ref cfg_repeat_brief "REPEAT_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o \c NO). Both the brief and the detailed description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piece of code as shown above, this time docume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jdstyle/html/class_javadoc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jdstyle_example}{Javadoc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in the previous section the comment blocks were always located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f the declaration or definition of a file, class or namespace or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r *after*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often comfortable, there may sometimes be reason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documenting a file this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ince there is no such thing as "in front of a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your documentation blocks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(the exception is inside the body of a function or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 style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directly before (or after) an item is the need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(like \ref cmd_intro "all other commands") start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\\&lt;/tt&gt;), or an at-sign (&lt;tt&gt;\@&lt;/tt&gt;) if you prefer Javadoc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commands for detailed information about these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a member of a C++ class, you must also document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same holds for namespaces. To document a global C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, enum or preprocessor definition you must first docume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it (usually this will be a header file, becaus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ttention 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must&lt;/em&gt; document the file in which they are defined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C header named \c structcmd.h that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structcmd_example}{Structural Comma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blocks could be moved to another location o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source file for instance), without affect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lace a comment block in a file with one of the followin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dox`, `.txt`, `.doc`, `.md` or `.markdown` or when the extension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d` by means of the \ref cfg_extension_mapping "EXTENSION_MA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xygen will hide this file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file that doxygen cannot parse but still would like to docume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how it as-is using \ref cmdverbinclude "\\verbinclude"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ok at this nic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verbinclud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cript is explicitly listed in the \ref cfg_input "INP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ref cfg_file_patterns "FILE_PATTERNS" includes the `.sh` exten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an be found in the path set via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ythonblocks Comment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ython there is a standard way of documenting the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 (&lt;tt&gt;"""&lt;/tt&gt;)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thon_example}{Python Docstring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When using &lt;tt&gt;\"\"\"&lt;/tt&gt; none of doxygen's \ref cmd_intro "special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and the text is shown as verbatim text see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doxygen's \ref cmd_intro "special commands" and have the text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stead of &lt;tt&gt;\"\"\"&lt;/tt&gt; use &lt;tt&gt;\"\"\"!&lt;/tt&gt;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python_docstring "PYTHON_DOCSTRING" to \c NO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Instead of &lt;tt&gt;\"\"\"&lt;/tt&gt; one can also use &lt;tt&gt;''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way to document Python code using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"##". These type of comment blocks are more in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documentation blocks work for the other languages support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also allows the use of spec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_example}{Pytho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ython looks more like Java than like C or C++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I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hdlblocks Comment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"--!"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!" comment (where the "--!"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vhdl_example}{VHDL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HDL 2008 it is also possible to use `/&amp;zwj;*` 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handle `/&amp;zwj;* ... *&amp;zwj;/`as plain comments and `/&amp;zwj;*! ... *&amp;zwj;/`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omments as special comments to be par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tranblocks Comment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ries to guess if the source code is fixed format Fort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at Fortran code. This may not always be correct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use \ref cfg_extension_mapping "EXTENSION_MAPPING"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`EXTENSION_MAPPING =  f=FortranFixed f90=FortranFree`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 are interpreted as fixed format Fortran code an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90 are interpreted as free format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rtran "!&gt;" or "!&lt;" starts a comment and "!!" or "!&gt;"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&gt; Build the restriction matrix for the ag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structure Anatomy of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focused on how to make the comments in your co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xygen, it explained the difference between a brief and a detailed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ook at the contents of the comment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various styles of formatting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is to use plain text. This will appear as-i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deal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er descriptions you often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ome more structure, like a block of verbatim text, a lis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ble. For this doxygen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daringfireball.net/projects/markdown/syntax"&gt;Markdow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includ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michelf.ca/projects/php-markdown/extra/"&gt;Markdown Ext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is designed to be very easy to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matting is inspired by plain tex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works great for simple, generic formatting, like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your project. Doxygen also supports reading of markd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For more details see chapter \ref mar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language specific formatting doxyge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dditional markup on top of Markdow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 href="https://en.wikipedia.org/wiki/Javadoc"&gt;Javadoc&lt;/a&gt; like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commands for a complete overview of al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a href="https://docs.microsoft.com/en-us/dotnet/csharp/programming-guide/xmldoc/recommended-tags-for-documentation-comments"&gt;XML&lt;/a&gt;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ed in the &lt;a href="http://standards.iso.org/ittf/PubliclyAvailableStandards/c042926_ISO_IEC_23270_2006(E).zip"&gt;C# standard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xmlcmds for the XM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till not enough doxygen also supports a \ref htmlcmds "subse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s://en.wikipedia.org/wiki/HTML"&gt;HTML&lt;/a&gt;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markdown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