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earch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ndexes your source code in various ways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nd find wha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tuations howev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by keyword rather than brow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rowsers by default have no search capabilities that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so either doxygen or external tools need to help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7 different ways to add searching to the HTML outpu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. Client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able searching is to enable the built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search engine. This engine is implemented using Javascript and D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uns entirely on the clients browser. So no additional t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 to \c Y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\ref cfg_server_based_search "SERVER_BASED_SEARCH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advantage of this method is that it provid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i.e. the search results are presented and adap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also has its drawbacks: it is limited to search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t does not provide full text search capabilit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well to very large projects (then searching become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2. Server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put the HTML documentation on a web ser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server has the capability to process PHP code, then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's built-in server side search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searchengine "SEARCH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to \c Y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et \ref cfg_external_search "EXTERNAL_SEARCH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client side search engine are that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and it scales well to medium sid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t does not work locally (i.e. using a file://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does not provide l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note In the future this option will probably be replaced b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3. Server side searching with external index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lease 1.8.3 of doxygen, another server based sear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added. With this option doxygen generates the raw data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ed and leaves it up to external tools to do the index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ing, meaning that you could use your own indexer and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To make life easier doxygen ships with an example ind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oxyindexer) and search engine (doxysearch.cgi)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&lt;a href="http://xapian.org/"&gt;Xapian&lt;/a&gt; open sourc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is search metho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xternal_search "EXTERNAL_SEARCH" all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extsearch for 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s over option 2 are that this method (potentially) sca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large projects. It is also possible to combine multip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jects and external data into one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y the interaction with the search engine is done,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o search from local HTML pages. Also the search resul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ranking and show context information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s requires a web server that can execute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, and an additional indexing step after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4. Windows Compiled HTML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Windows, then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HTML Help file (.chm)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ngle file containing all HTML files and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dex. There are viewers for this format on man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even supports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\ref cfg_generate_htmlhelp "GENERATE_HTMLHELP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file. To let doxygen compile the HTML Help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specify the path to the HTML compiler (hhc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hhc_location "HHC_LOCATION" config op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CHM file using \ref cfg_chm_file "CH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tage of this method is that the result is a singl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be distributed. It also provides full tex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compiling the CHM file only work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Microsoft's HTML compiler, which is not very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icrosoft. Although the tool works fine for most peop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crash for no apparent reason (how typi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5. Mac OS X Doc Set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Mac OS X 10.5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ake a "doc set"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onsists of a single directory with a spec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HTML files along with a precompiled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an be embedded in Xcode (the integrated developm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creation of doc sets set \ref cfg_generate_docset "GENERATE_DOC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YES in the config file. There are a couple of other doc s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may want to set. After doxygen has finish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file in the HTML output directory. Running "make install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will compile and install the do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eveloper.apple.com/tools/creatingdocsetswithdoxygen.html"&gt;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method is that it nicely integrates with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nvironment, allowing for instance to click o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ditor and jump to the corresponding section in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only works in combination with Xcode on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6. Qt Compressed Help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for or want to install the Qt application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&lt;a href="http://doc.trolltech.com/4.6/assistant-manual.html"&gt;Qt assista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elp viewer for Qt Compressed Help files (.q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 set \ref cfg_generate_qhp "GENERATE_QHP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fill in the other Qt help related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p_namespace "QHP_NAME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g_location "QHG_LO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qhp_virtual_folder "QHP_VIRTUAL_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oc.trolltech.com/qq/qq28-qthelp.html#htmlfilesandhelpprojects"&gt;this articl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se the Qt compressed help feature is comparable with the C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, with the additional advantage that compiling the Q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requires setting up a Qt 4.5 (or be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, or distributing the Qt help assista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which is complicated by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separate packag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7. Eclipse Help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clipse, you can embed the documenta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 as a help plugin. It will then appear as a topic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that can be started from "Help contents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 will generate a search index for the document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arch for a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e help plug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generate_eclipsehelp "GENERATE_ECLIPSEHELP"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a unique identifier for your proj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clipse_doc_id "ECLIPSE_DOC_ID"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_ECLIPSEHEL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_DOC_ID       = com.yourcompany.you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he \c com.yourcompany.yourproject directory (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name as the value of \c ECLIPSE_DOC_I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plugin directory of eclipse and after doxygen complet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ents of the help outpu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com.yourcompany.your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tart eclipse to make let it find the new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lipse help plugin provides similar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compressed help or CHM output, but it does require that Ec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