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'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index.htm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^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HTML_EXTRA_STYLESHEET instead of this one, 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c HTML_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^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external_search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SERVER_BASED_SEARCH AND \c EXTERNAL_SEARCH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