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{html,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vers two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put comments in your code such that doxygen incorporat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cumentation it gene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urther detailed in the \ref specialblock "next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ays to structure the contents of a comment block such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good, as explained in section \ref doc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specialblock Special comment bloc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comment block is a C or C++ style comment block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structured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end up in the generated documentation. The \ref cppblock "next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he various style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, VHDL, and Fortran code there are different com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, which can be found in sections \ref pythonblocks, \ref vhdlblo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fortranblock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ppblock Comment blocks for C-like languages (C/C++/C#/Objective-C/PHP/Jav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entity in the code there are two (or in some cases three) types of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gether form the documentation for that entity; a *brief* description and *detail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both are optional. For methods and functions there is als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escription, the so called *in body* description, which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ion of all comment blocks found within the body of the method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ore than one brief or detailed description is allowed (but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der in which the descriptions will appear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one-liner, whereas the detailed description provides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 An "in body" description can also act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can describe a collection of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brief descrip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tooltips at places where an item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or you can use the Qt style and add an exclamation mark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 third alternative is to use a block of &lt;i&gt;at least two&lt;/i&gt; C++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ere each line starts with an additional slas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blank line ends a documentation block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/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2 slashes to end the normal comment block and start a special comment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JAVADOC_BANNER = Y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avadoc-bann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javadoc-banner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javadoc_banner_example}{Javadoc Banner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ne could use the \ref cmdbrief "\\brief"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mment blocks. This command ends at the end of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\ref cfg_javadoc_autobrief "JAVADOC_AUTOBRIEF" is set to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third option is to use a special C++ style comment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!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blank line in the last example, which is required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joined. Note that this is also the case i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different places in the code! In this case the order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der in which doxygen pars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 memberdoc Putting documentation after 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have to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ent block. Note that this also works for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one can use the \ref cmdparam "\@param" command to documen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use &lt;code&gt;[in]&lt;/code&gt;, &lt;code&gt;[out]&lt;/code&gt;, &lt;code&gt;[in,out]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the direction. For inline documentation this is also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rting with the direction attribut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oo(int v /**&lt; [in] docs for input parameter v. */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afterdoc/html/class_afterdoc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afterdoc_example}{After Block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like &lt;code&gt;\\class&lt;/code&gt;)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doc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qtstyle/html/class_q_tstyle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qtstyle_example}{QT Sty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jdstyle/html/class_javadoc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jdstyle_example}{Javadoc Sty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one wishes the first sentence of a Qt sty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automatically be treated as a brief description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qt_autobrief "QT_AUTOBRIEF"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s in the previous section the comment blocks were always located *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* of the declaration or definition of a file, class or namespace or *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* or *after*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there may sometimes be reason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omewhere else. For documenting a file this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there is no such thing as "in front of a fi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llows you to put your documentation blocks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(the exception is inside the body of a function or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style comment b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 directly before (or after) an item is the need to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 So in practice you should \e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\e unless other requirements forc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\ref cmd_intro "all other commands"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f you prefer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typedef to document a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, enum or preprocessor definition you must first docume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it (usually this will be a header file, becaus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ttention 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structcmd_example}{Structural Command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lace a comment block in a file with one of the following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dox`, `.txt`, or `.doc` then doxygen will hide this file from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file that doxygen cannot parse but still would like to docume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how it as-is using \ref cmdverbinclude "\\verbinclude"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myscrip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ok at this nic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verbinclude myscrip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script is explicitly listed in the \ref cfg_input "INPU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ref cfg_file_patterns "FILE_PATTERNS" includes the `.sh` exten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an be found in the path set via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ythonblocks Comment blocks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 there is a standard way of documenting the c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documentation strings. Such strings are stored in \c __d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trieved at runtime. Doxygen will extract su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 they have to be represented in a preformat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ocstrin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docstring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python_example}{Python Docstring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is case none of doxygen's \ref cmd_intro "special comman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other way to document Python code using com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"##". These type of comment blocks are more in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documentation blocks work for the other languages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also allows the use of specia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example again but now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yexampl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py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py_example}{Python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ython looks more like Java than like C or C++,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java "OPTIMIZE_OUTPUT_JAVA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vhdlblocks Comment blocks in V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HDL a comment normally start with "--". Doxygen will extrac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"--!". There are only two types of comment blocks in VH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line "--!" comment representing a brief description, and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!" comment (where the "--!" prefix is repeated for each line)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located in front of the item that is being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: for ports the comment can also be afte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n treated as a brief description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VHDL file with doxygen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 mux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mux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vhdl_example}{VHDL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HDL 2008 it is also possible to use `/&amp;zwj;*` 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handle `/&amp;zwj;* ... *&amp;zwj;/`as plain comments and `/&amp;zwj;*! ... *&amp;zwj;/`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comments as special comments to be par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roper looking output you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vhdl "OPTIMIZE_OUTPUT_VHDL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This will also affect a number of other settings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already set correctly doxygen will produce a warning tell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here overr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ortranblocks Comment blocks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oxygen for Fortran cod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ref cfg_optimize_for_fortran "OPTIMIZE_FOR_FORTRAN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tries to guess if the source code is fixed format Fortr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mat Fortran code. This may not always be correct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use \ref cfg_extension_mapping "EXTENSION_MAPPING"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`EXTENSION_MAPPING =  f=FortranFixed f90=FortranFree`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c f are interpreted as fixed format Fortran code an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c f90 are interpreted as free format Fortr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ortran "!&gt;" or "!&lt;" starts a comment and "!!" or "!&gt;"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n one line comment into a multi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Fortran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.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&gt; Build the restriction matrix for the aggre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param aggr information about the aggr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todo Handl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IntRestBuild(A,aggr,Restrict,A_g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in) :: A !&lt; our fine leve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Aggrs), intent(in) :: ag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out) :: Restrict !&lt; Our restri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you can also use comments in fixed forma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.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Functio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another line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un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structure Anatomy of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 focused on how to make the comments in your cod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xygen, it explained the difference between a brief and a detailed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look at the contents of the comment bloc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various styles of formatting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form is to use plain text. This will appear as-is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deal for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nger descriptions you often will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for some more structure, like a block of verbatim text, a list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table. For this doxygen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s://daringfireball.net/projects/markdown/syntax"&gt;Markdown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including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michelf.ca/projects/php-markdown/extra/"&gt;Markdown Extr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down is designed to be very easy to read and w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ormatting is inspired by plain tex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 works great for simple, generic formatting, like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for your project. Doxygen also supports reading of markdow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For more details see chapter \ref mark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 language specific formatting doxyge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dditional markup on top of Markdown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lt;a href="https://en.wikipedia.org/wiki/Javadoc"&gt;Javadoc&lt;/a&gt; like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ref commands for a complete overview of al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&lt;a href="https://docs.microsoft.com/en-us/dotnet/csharp/programming-guide/xmldoc/recommended-tags-for-documentation-comments"&gt;XML&lt;/a&gt;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pecified in the &lt;a href="http://standards.iso.org/ittf/PubliclyAvailableStandards/c042926_ISO_IEC_23270_2006(E).zip"&gt;C# standard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ref xmlcmds for the XM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still not enough doxygen also supports a \ref htmlcmds "subset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https://en.wikipedia.org/wiki/HTML"&gt;HTML&lt;/a&gt; marku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markdown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