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ergraph \\caller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e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er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bjective-C only: Indicates that a comment block contain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class category with name \&lt;name\&gt;. Th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p brackets are used if just the name is given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two arguments can also specifi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ath fragment" argument should include the direct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ough of the path to be unique with respect to the othe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fg_show_dirs "SHOW_DIRECTORIES" option determin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strip_from_path "STRIP_FROM_PATH" option determine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internal "\\internal" command. The text between \c \\inter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\endinternal will only b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manual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are the same as the second and thir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md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ader-file name refers to the file that should by inclu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default include path (like \&lt;X11/X.h\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double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sharp brackets are used if just the name is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ir of double quotes is given for either the header-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der-name argument, the current file (in which the command was fou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test.h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lobally reverse the default include represen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manual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nly. The fragment naturally ends at the end of the comment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force the internal section to end earlie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useful when the programming language does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manual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\name [(header)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\private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\protected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in Objective-C with name \&lt;name\&gt;. The argument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author description will start a new line. Alternatively, one \\autho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mention 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that ends with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endcond "\\endcond" command, which is typically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older version of doxygen this could only be achieved using C preprocessor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nditional sections within a comment block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 implementation of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 @end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detailed de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,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ribute. Possible values are "in" and "out"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meter is both input and output, use [in,out] a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description is a paragraph with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them with a pipe symbol) which are allowed for a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s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cmd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description for a function's return value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short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s "\\thro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ften more convenient. The main page (see \ref cmdmainpage "\\mainpag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ypically the root of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 text as specified in the second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ld page (or sub page) is identified by label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cyclic relations are allowed, i.e. the page hierarchy must have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proceed to the \ref advanced "advanced sec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Doxygen's special commands do not work inside blocks of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orks the same way as \\include, but will 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oth the brief description and the detai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. See \ref cmdcopybrief "\\cmd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md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fragment ends with \ref cmdendmsc "\\endms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text fragment should only include the part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mscfile \\msc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mscgen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mscfile_dirs "MSC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sc file is found it will be used as an input file to the mscgen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rtf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{ is optional and is only to help editors (such as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single line and between quotes even if it does no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manonly "\\man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rtfonly "\\rtf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block of text that will be verbatim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endverbatim "\\endverbatim"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code "\\code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%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"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