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8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br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br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@yaho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@grupoikusnet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