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41691519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41691519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41691519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41691519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41691519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41691519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41691519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41691519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41691519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41691519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41691519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41691519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41691519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41691519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1691519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1691519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1691519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41691519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41691519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41691519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41691519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41691519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41691519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41691519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41691519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41691519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41691519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41691519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41691519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41691519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41691519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41691519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41691519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41691519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41691519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