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22732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2273217"/>
            <w:bookmarkStart w:id="1" w:name="__Fieldmark__0_4422732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